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a Bokodi Közös Önkormányzati Hivatal  2013. évi költségvetésének első fél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március 1. napján megalakult a Bokodi Közös Önkormányzati Hivatal, bokodi székhellyel és dadi telephelly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3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elyi önkormányzat gazdálkodásának első félévi helyzetéről szeptember 15. napjáig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első félévében a kötelező feladatainknak folyamatosan eleget tett, a működési kiadások fedezete mindenkor rendelkezésünkre állt. 2013. évben a likviditás folyamatosan biztosított volt. A beszámolási időszak pénzügyi gazdálkodása tervszerű, szigorú és takarékos vo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3. évben a költségvetés előirányzatai az alábbiak szerint alakultak </w:t>
        <w:br/>
        <w:t>2013. június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közös hivatal</w:t>
      </w:r>
      <w:r>
        <w:rPr>
          <w:rFonts w:cs="Arial" w:ascii="Arial" w:hAnsi="Arial"/>
          <w:b/>
          <w:sz w:val="22"/>
          <w:szCs w:val="22"/>
        </w:rPr>
        <w:t xml:space="preserve"> egészét 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lhalmozási bevéte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sen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bevételekné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4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2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2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4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3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bevétel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63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i előirányzatok változásközös hivatal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bevételekhe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68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 76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ad esetében </w:t>
      </w:r>
      <w:r>
        <w:rPr>
          <w:rFonts w:cs="Arial" w:ascii="Arial" w:hAnsi="Arial"/>
          <w:sz w:val="22"/>
          <w:szCs w:val="22"/>
        </w:rPr>
        <w:t xml:space="preserve">nem került tervezésre működési bevétel, mivel a dadi hivatal csupán a bizonytalan számú esküvők díjából szedhet be ilyen jellegű bevételeket. A közös hivatal részére került könyvelésre a Kincstár által a dadi hivatalban dolgozók 2013. március 1. napját követően esedékes adó- és járulékváltozások ellentételezésére szolgáló kompenzáció központi támogatása (a továbbiakban: 2013. évi bérkompenzáció). 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sak úgy, mint az összes eredeti előirányzat az Önkormányzati támogatás eredeti előirányzata is 0 volt a költségvetés elfogadásakor. Módosított előirányzatban csak a dadi hivatal által átadott előirányzat szerepel.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jesüléseket tekintve 2013. évi bérkompenzáció utólagosan kerül tervezésre, a teljesülésnek megfelelően, ezért az 100 %-os teljesülést mutat (állami hozzájárulás).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létrehozásra kötött megállapodás a következők szerint rendelkezik az Önkormányzati támogatás átadásáról: „</w:t>
      </w:r>
      <w:r>
        <w:rPr>
          <w:rFonts w:cs="Arial" w:ascii="Arial" w:hAnsi="Arial"/>
          <w:bCs/>
          <w:sz w:val="22"/>
          <w:szCs w:val="22"/>
        </w:rPr>
        <w:t xml:space="preserve">Dad Község Önkormányzata a közös önkormányzati hivatal állami támogatáson felüli költségeit, a közös önkormányzati hivatal költségvetésében tervezett összeg alapján, előleg formájában, minden negyedévet követő 15. naptári napig köteles átutalni a közös önkormányzati hivatal elkülönített számlájára.”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zen előírás a gyakorlatban nehezen követhető, emiatt a teljesülés is elmaradt. Szerződésmódosítást kezdeményeztünk, ami ezt a problémát is javítani fogja. </w:t>
      </w:r>
    </w:p>
    <w:p>
      <w:pPr>
        <w:pStyle w:val="Normal"/>
        <w:tabs>
          <w:tab w:val="clear" w:pos="708"/>
          <w:tab w:val="left" w:pos="57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okodi hivatal esetében  az</w:t>
      </w:r>
      <w:r>
        <w:rPr>
          <w:rFonts w:cs="Arial" w:ascii="Arial" w:hAnsi="Arial"/>
          <w:sz w:val="22"/>
          <w:szCs w:val="22"/>
        </w:rPr>
        <w:t xml:space="preserve"> eredeti előirányzathoz képest a működési bevételek előirányzat változása a 2012. évi pénzmaradványból (441 E Ft) és a Munkaügyi Kirendeltségtől hátrányos helyzet munkavállaló foglalkoztatására kapott támogatása okozta (64 E Ft májusi tört havi bérhez, amely júniusban került kifizetésre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z állami hozzájárulások 343 E Ft előirányzat növekedése a </w:t>
      </w:r>
      <w:r>
        <w:rPr>
          <w:rFonts w:cs="Arial" w:ascii="Arial" w:hAnsi="Arial"/>
          <w:sz w:val="22"/>
          <w:szCs w:val="22"/>
        </w:rPr>
        <w:t xml:space="preserve">2013. évi bérkompenzációból adódik, míg az </w:t>
      </w:r>
      <w:r>
        <w:rPr>
          <w:rFonts w:cs="Arial" w:ascii="Arial" w:hAnsi="Arial"/>
          <w:bCs/>
          <w:sz w:val="22"/>
          <w:szCs w:val="22"/>
        </w:rPr>
        <w:t xml:space="preserve">önkormányzati támogatások mértéke a bokodi Képviselő-testület önkormányzati határozatával a tartalék terhére megszavazott </w:t>
      </w:r>
      <w:r>
        <w:rPr>
          <w:rFonts w:cs="Arial" w:ascii="Arial" w:hAnsi="Arial"/>
          <w:sz w:val="22"/>
          <w:szCs w:val="22"/>
        </w:rPr>
        <w:t xml:space="preserve">430 E Ft értékű fénymásoló, és összesen 65 E Ft értékű irodai székek beszerzéséből adódi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jesülések időarányosan megfelelően alakultak. A felhalmozási bevételek látszólag alul teljesültek, azonban a 236 E Ft eredeti előirányzatban szereplő gáz kölcsön megfizetése a második félévben történt meg, de az éves terv előreláthatóan tartható lesz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1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8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2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á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47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4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4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74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i előirányzatok változásközös hivatal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7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1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5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0  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028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549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823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  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5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0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8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adási előirányzatok változása a bevételi előirányzatok változásával azonos. A személyi juttatások és a </w:t>
      </w:r>
      <w:r>
        <w:rPr>
          <w:rFonts w:cs="Arial" w:ascii="Arial" w:hAnsi="Arial"/>
          <w:bCs/>
          <w:sz w:val="22"/>
          <w:szCs w:val="22"/>
        </w:rPr>
        <w:t xml:space="preserve">munkaadói járulék változása a </w:t>
      </w:r>
      <w:r>
        <w:rPr>
          <w:rFonts w:cs="Arial" w:ascii="Arial" w:hAnsi="Arial"/>
          <w:sz w:val="22"/>
          <w:szCs w:val="22"/>
        </w:rPr>
        <w:t>2013. évi bérkompenzációból és a tavalyi év során a tisztviselőktől elvont, majd idén visszaadott bérből adódik. Dologi kiadásoknál jelentkezik az irodai székek, felhalmozási kiadásoknál került könyvelésre a nyomtató beszerzé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intettel a két hivatal évközi egyesülésére a dadi hivatal eredeti előirányzata csak Dad Község Önkormányzatának költségvetésében szerepelt.  Emiatt a 10 hónapra jutó időarányos előirányzat került átvételre a Közös Hivatal által. Az előirányzatokban a 2013. évi bérkompenzáción kívül egyéb módosítás ninc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 féléves beszámolójának készítésekor hiány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i Közös Önkormányzati Hivatal bevétele 18 728 E Ft, kiadása 17 812 E Ft, az eltérés mértéke 916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dadi hivatal bevétele 2 542 E Ft, a kiadása 2 773 E Ft lett az első félévben, az eltérés mértéke – 231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okodi hivatal bevétele16 186 E Ft, a kiadása 15 039 E Ft lett, az eltérés mértéke </w:t>
        <w:br/>
        <w:t>1 14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melléklet mutatja a Bokodi Közös Önkormányzati Hivatalra vonatkozóan a 2013. első féléves ténylegesen befolyt bevételeket, és a teljesített kiadásokat mérlegszerűen, település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mutatja a Bokodi Közös Önkormányzati Hivatalra vonatkozóan intézményenkénti részletezésben, kiemelt előirányzatonként a bevételek és a kiadások teljesül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3. melléklet mutatja a Bokodi Közös Önkormányzati Hivatal költségvetési létszámtervének teljesülését 2013. első félév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a)  melléklet mutatja a bokodi hivatalra vonatkoztatva 2013. első félévre vonatkozóan az eredeti és módosított előirányzatokat, a teljesítéseket kiemelt előirányzatonként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b)  melléklet mutatja a dadi hivatalra vonatkoztatva 2013. első félévre vonatkozóan az eredeti és módosított előirányzatokat, a teljesítéseket kiemelt előirányzatonként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egészét tekintve a bevételek közel 48,4 %-ra, a kiadások 46 %-ra teljesültek, ami alapján megállapítható, hogy az önkormányzat takarékos és megfontolt gazdálkodást folytatatott. A 2013. első félévben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felelő mértékű teljesülési arányok bizonyítják, hogy az előirányzatok a meghatározott kereteiken belül maradtak. A fenti számadatokat megvizsgálva látható, hogy a második félévben is szükség lesz a kiadások megfontol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fél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szeptember 2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3. évi költségvetésének első fél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3. évi költségvetésének első fél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8 287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7 812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fogadja el, az 1., 2., 3., 4.a) és 4.b)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43:00Z</dcterms:created>
  <dc:creator>user</dc:creator>
  <dc:description/>
  <cp:keywords/>
  <dc:language>en-US</dc:language>
  <cp:lastModifiedBy>Jegyzo</cp:lastModifiedBy>
  <cp:lastPrinted>2012-08-31T08:34:00Z</cp:lastPrinted>
  <dcterms:modified xsi:type="dcterms:W3CDTF">2013-09-04T06:57:00Z</dcterms:modified>
  <cp:revision>40</cp:revision>
  <dc:subject/>
  <dc:title>Jegyzőkönyv</dc:title>
</cp:coreProperties>
</file>